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096"/>
        <w:gridCol w:w="6971"/>
        <w:gridCol w:w="568"/>
      </w:tblGrid>
      <w:tr>
        <w:trPr>
          <w:trHeight w:val="2835" w:hRule="exact"/>
        </w:trPr>
        <w:tc>
          <w:tcPr>
            <w:tcW w:w="567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6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9200" cy="179895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29" r="-4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71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1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6. február 11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Előkészítette: dr. Szentgáli Zoltán jegyző, Oláhné Nagy Andrea pénzügyi osztályvezető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gy: Az Eleki Közös Önkormányzati Hivatal 2026. évi költségvetési tervezetének elfogadás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Eleki Közös Önkormányzati Hivatal (a továbbiakban: közös hivatal) tekintetében az irányító szervet az államháztartásról szóló 2011. évi CXCV. törvény (a továbbiakban: Áht.) 9. §-a alapján megillető jogok és kötelezettségek Elek Város Önkormányzatának Képviselő-testületét illetik meg, illetve terhelik – az alábbi pontokban részletezett kiegészítésekkel:</w:t>
      </w:r>
    </w:p>
    <w:p>
      <w:pPr>
        <w:pStyle w:val="Textbody1"/>
        <w:numPr>
          <w:ilvl w:val="0"/>
          <w:numId w:val="2"/>
        </w:numPr>
        <w:tabs>
          <w:tab w:val="clear" w:pos="709"/>
        </w:tabs>
        <w:spacing w:before="0" w:after="0"/>
        <w:ind w:left="993" w:hanging="360"/>
        <w:jc w:val="both"/>
        <w:rPr/>
      </w:pPr>
      <w:r>
        <w:rPr/>
        <w:t>a közös hivatal, mint önállóan gazdálkodó és működő költségvetési szerv éves költségvetése Elek Város Önkormányzata – mint a közös hivatal székhelye - költségvetésének részét képezi,</w:t>
      </w:r>
    </w:p>
    <w:p>
      <w:pPr>
        <w:pStyle w:val="Textbody1"/>
        <w:numPr>
          <w:ilvl w:val="0"/>
          <w:numId w:val="2"/>
        </w:numPr>
        <w:tabs>
          <w:tab w:val="clear" w:pos="709"/>
        </w:tabs>
        <w:spacing w:before="0" w:after="0"/>
        <w:ind w:left="993" w:hanging="360"/>
        <w:jc w:val="both"/>
        <w:rPr/>
      </w:pPr>
      <w:r>
        <w:rPr/>
        <w:t>az önkormányzatok képviselő-testületei a közös hivatal költségvetését a megállapodás 9. e.) pontja értelmében minősített többséggel fogadják el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önkormányzatok és a költségvetési szervek költségvetésének tervezésére vonatkozóan az Áht., valamint a végrehajtásáról szóló 368/2011.(XII.31.) számú Kormányrendelet (a továbbiakban: Ávr.) alapján kell eljárni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z Ávr. 24.§ (2) bekezdése alapján a helyi önkormányzat által irányított költségvetési szervek közül az önkormányzati hivatal bevételi és kiadási előirányzatai között az önkormányzati hivatal nevében végzett tevékenységekkel kapcsolatos költségvetési bevételeket és költségvetési kiadásokat kell megtervezni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özös hivatal költségvetésében a legjelentősebb bevételi forrás az önkormányzati hivatalok működésének támogatása. Magyarország 2026. évi központi költségvetéséről szóló 2025. évi LXIX. törvény 2. számú melléklete alapján a központi költségvetés támogatást biztosít az önkormányzati hivatalok működési kiadásaihoz. A támogatás meghatározása az elismert hivatali létszám alapján a személyi és dologi kiadások elismert átlagos költségei figyelembevételével történik. Közös önkormányzati hivatal esetében a támogatásra a székhely önkormányzat jogosult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>
          <w:bCs/>
        </w:rPr>
        <w:t>A közös hivatal elismert hivatali létszáma 2026. évben 22,1 fő.</w:t>
      </w:r>
      <w:r>
        <w:rPr/>
        <w:t xml:space="preserve"> A 2026. évi költségvetés-tervezet alapján a hivatal létszáma 22 fővel került beterjesztésre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 xml:space="preserve">A 2026. évi költségvetési kiadásaink meghatározó részét a személyi juttatások, illetve a járulékok képezik. A köztisztviselők személyi juttatásait a </w:t>
      </w:r>
      <w:r>
        <w:fldChar w:fldCharType="begin"/>
      </w:r>
      <w:r>
        <w:rPr>
          <w:rStyle w:val="InternetLink"/>
        </w:rPr>
        <w:instrText xml:space="preserve"> HYPERLINK "http://www.xq.hu/?action=http://jogszabalykereso.mhk.hu/cgi_bin/njt_doc.cgi?docid=143562.590853&amp;kif=közszolgálati+tisztviselőkről*" \l "xcel"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közszolgálati tisztviselőkről szóló 2011. évi </w:t>
      </w:r>
      <w:r>
        <w:rPr>
          <w:rStyle w:val="InternetLink"/>
        </w:rPr>
        <w:fldChar w:fldCharType="end"/>
      </w:r>
      <w:r>
        <w:fldChar w:fldCharType="begin"/>
      </w:r>
      <w:r>
        <w:rPr>
          <w:rStyle w:val="InternetLink"/>
        </w:rPr>
        <w:instrText xml:space="preserve"> HYPERLINK "http://www.xq.hu/?action=http://jogszabalykereso.mhk.hu/cgi_bin/njt_doc.cgi?docid=143562.590853&amp;kif=közszolgálati+tisztviselőkről*" \l "xcel"</w:instrText>
      </w:r>
      <w:r>
        <w:rPr>
          <w:rStyle w:val="InternetLink"/>
        </w:rPr>
        <w:fldChar w:fldCharType="separate"/>
      </w:r>
      <w:r>
        <w:rPr>
          <w:rStyle w:val="InternetLink"/>
        </w:rPr>
        <w:t>CXCIX. törvény</w:t>
      </w:r>
      <w:r>
        <w:rPr>
          <w:rStyle w:val="InternetLink"/>
        </w:rPr>
        <w:fldChar w:fldCharType="end"/>
      </w:r>
      <w:r>
        <w:rPr/>
        <w:t xml:space="preserve"> (a továbbiakban: Kttv.) szabályozza. A köztisztviselők illetményalapját a közszolgálati tisztviselőkről szóló 2011. évi CXCIX. törvényben foglaltaktól eltérően Elek Város Önkormányzata 70.000.- Ft-ban kívánja megállapítani, a tavalyi évhez hasonlóan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cafeteria rendszerét is a költségvetési törvény szabályozza. A törvény 65. § (4) bekezdése alapján: „A költségvetési szervek által foglalkoztatottak éves cafetéria-juttatásának kerete, illetve cafetéria-juttatást nem nyújtó költségvetési szervek esetében az egy foglalkoztatottnak éves szinten - az Szja tv. 71. § (1) bekezdésében meghatározott juttatások - az egyes juttatásokhoz kapcsolódó, a juttatást teljesítő munkáltatót terhelő közterheket is magában foglaló együttes összege, törvény eltérő rendelkezése hiányában, 2026. évben nem haladhatja meg a nettó 400 000 forintot.”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 xml:space="preserve">A Kttv. 151. § (1) bekezdése alapján a közszolgálati tisztviselő </w:t>
      </w:r>
      <w:r>
        <w:rPr>
          <w:b/>
          <w:bCs/>
        </w:rPr>
        <w:t>cafeteria-juttatásként</w:t>
      </w:r>
      <w:r>
        <w:rPr/>
        <w:t xml:space="preserve"> – választása szerint – az SZJA tv. 71. § (1) bekezdésében felsorolt juttatásokra, legfeljebb az ott meghatározott mértékig és feltételekkel a Kormány által meghatározott rendben jogosult. A kormánytisztviselőt megillető cafeteria-juttatás éves összege nem lehet alacsonyabb az illetményalap ötszörösénél. Ezért a béren kívüli összegeknél </w:t>
      </w:r>
      <w:r>
        <w:rPr>
          <w:b/>
          <w:bCs/>
        </w:rPr>
        <w:t>bruttó 350 000 forinttal számoltunk</w:t>
      </w:r>
      <w:r>
        <w:rPr/>
        <w:t xml:space="preserve"> köztisztviselőnként ebben az évben is. Fontos, hogy a keret összeg bruttó módon értendő, tartalmazza a járulékait is, azaz a juttatás éves összege fedezetet biztosít a juttatásokhoz kapcsolódó, a munkáltatót terhelő közterhek megfizetésére is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hu-HU" w:bidi="ar-S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6. évi költségvetése beépítésre kerül Elek Város Önkormányzata 2026. évi költségvetésébe, melyet Elek Város és Lőkösháza Község Önkormányzata képviselő-testületeinek jóvá kell hagy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z</w:t>
      </w:r>
      <w:r>
        <w:rPr>
          <w:rFonts w:cs="Times New Roman" w:ascii="Times New Roman" w:hAnsi="Times New Roman"/>
          <w:b/>
          <w:bCs/>
        </w:rPr>
        <w:t xml:space="preserve"> Eleki Közös Önkormányzati Hivatal</w:t>
      </w:r>
      <w:r>
        <w:rPr>
          <w:rFonts w:cs="Times New Roman" w:ascii="Times New Roman" w:hAnsi="Times New Roman"/>
        </w:rPr>
        <w:t xml:space="preserve"> költségvetése az előző évi teljesítési adatok, a jogszabályváltozások és a két település közötti megállapodás figyelembevételével készült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z Eleki Közös Önkormányzati Hivatal 2026. évi költségvetés tervezete 239 403 535 Ft bevételi és kiadási főösszeggel került tervezésre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érek és járulékok tekintetében 2026. 01. hótól kezdődően beépítésre került az illetményemelések 9 %-os mértéke, melyre a központi költségvetés forrást biztosított, amely forrás kizárólag illetményemelésre fodítható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bérek tervezésekor Elek és Lőkösháza települések között létrejött megállapodás szerint a pénzügyi osztályvezető, valamint a műszaki ügyintéző bére egyenlő arányban (50-50%) került felosztásra a két település között. A jegyző bérének 25%-a terheli Lőkösháza települést. Ezt leszámítva a bérek és hozzá kapcsolódó járulékok felosztása aszerint történt, hogy a dolgozó melyik településen dolgoz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cafeteria juttatás mellett további juttatások a szemüveg térítés, bankszámla vezetéshez való hozzájárulás, illetve egyes szociális juttatások az előző évhez azonos módon kerültek tervezésre annyi változtatással, hogy Eleken 10 főre, Lőkösházán 2 főre terveztük a szemüveg költségtérítést. Ennek megállapítása során figyelembe vettük a szemüveges dolgozók arányát, illetve azt, hogy 2 évente igényelhető ez a támogatási forma a köztisztviselők részérő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A dologi kiadások a közös hivatal működését biztosító épületek fenntartásához és a működéshez szükséges beszerzésekhez kapcsolódnak. A felmerülő szolgáltatási kiadások és a különféle irodaszer, tisztítószer beszerzésére fordítandó kiadások összegére a rendelkezésre álló források Eleken nem nyújtanak fedeze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özös hivatal működése során a székhely településen minimális bevétellel tudunk kalkulálni, ennek jelentős része telefondíjak tovább számlázásából adódi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közös hivatal működtetésére a korábban említett minimális bevételek leszámításával az egyetlen forrás az állami támogatás, amelynek alapja a lakosságszám. Ebből a támogatásból kell megoldani a két településen a hivatal működtetését, amiben a bérek, járulékok és dologi kiadások is benne vannak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ivatali működésre érkezett költségvetési támogatás 2026. évben 218 747 eFt F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both"/>
        <w:rPr/>
      </w:pPr>
      <w:r>
        <w:rPr/>
        <w:t>A 2026. évi költségvetési évben az Eleki Közös Önkormányzati Hivatal költségvetési főösszegei:</w:t>
      </w:r>
    </w:p>
    <w:p>
      <w:pPr>
        <w:pStyle w:val="Textbody1"/>
        <w:spacing w:before="0" w:after="0"/>
        <w:jc w:val="both"/>
        <w:rPr/>
      </w:pPr>
      <w:r>
        <w:rPr/>
      </w:r>
    </w:p>
    <w:p>
      <w:pPr>
        <w:pStyle w:val="Textbody1"/>
        <w:spacing w:before="0" w:after="0"/>
        <w:ind w:firstLine="426"/>
        <w:rPr/>
      </w:pPr>
      <w:r>
        <w:rPr>
          <w:b/>
          <w:bCs/>
        </w:rPr>
        <w:t xml:space="preserve">költségvetési bevételi összege: </w:t>
        <w:tab/>
        <w:tab/>
        <w:tab/>
        <w:t>356 E Ft</w:t>
      </w:r>
    </w:p>
    <w:p>
      <w:pPr>
        <w:pStyle w:val="Textbody1"/>
        <w:spacing w:before="0" w:after="0"/>
        <w:ind w:firstLine="426"/>
        <w:rPr/>
      </w:pPr>
      <w:r>
        <w:rPr/>
        <w:t>melyből</w:t>
      </w:r>
    </w:p>
    <w:p>
      <w:pPr>
        <w:pStyle w:val="Textbody1"/>
        <w:spacing w:before="0" w:after="0"/>
        <w:rPr/>
      </w:pPr>
      <w:r>
        <w:rPr>
          <w:rFonts w:eastAsia="Times New Roman"/>
        </w:rPr>
        <w:t xml:space="preserve">          </w:t>
      </w:r>
      <w:r>
        <w:rPr/>
        <w:t xml:space="preserve">Működési bevétel és pénzmaradvány: </w:t>
        <w:tab/>
        <w:t>356 E Ft</w:t>
      </w:r>
    </w:p>
    <w:p>
      <w:pPr>
        <w:pStyle w:val="Textbody1"/>
        <w:spacing w:before="0" w:after="0"/>
        <w:rPr>
          <w:b/>
          <w:b/>
          <w:bCs/>
        </w:rPr>
      </w:pP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költségvetési kiadási összege:</w:t>
        <w:tab/>
        <w:tab/>
        <w:t xml:space="preserve">     229 404 E Ft</w:t>
      </w:r>
    </w:p>
    <w:p>
      <w:pPr>
        <w:pStyle w:val="Textbody1"/>
        <w:spacing w:before="0" w:after="0"/>
        <w:ind w:firstLine="709"/>
        <w:rPr/>
      </w:pPr>
      <w:r>
        <w:rPr/>
        <w:t>melyből</w:t>
      </w:r>
    </w:p>
    <w:p>
      <w:pPr>
        <w:pStyle w:val="Textbody1"/>
        <w:spacing w:before="0" w:after="0"/>
        <w:ind w:firstLine="284"/>
        <w:rPr/>
      </w:pPr>
      <w:r>
        <w:rPr>
          <w:rFonts w:eastAsia="Times New Roman"/>
        </w:rPr>
        <w:t xml:space="preserve">      </w:t>
      </w:r>
      <w:r>
        <w:rPr/>
        <w:t>Személyi juttatások:</w:t>
        <w:tab/>
        <w:tab/>
        <w:tab/>
        <w:t xml:space="preserve">      </w:t>
      </w:r>
      <w:r>
        <w:rPr>
          <w:rFonts w:eastAsia="Times New Roman"/>
          <w:kern w:val="0"/>
          <w:lang w:eastAsia="hu-HU"/>
        </w:rPr>
        <w:t>184 912</w:t>
      </w:r>
      <w:r>
        <w:rPr/>
        <w:t xml:space="preserve"> E Ft</w:t>
      </w:r>
    </w:p>
    <w:p>
      <w:pPr>
        <w:pStyle w:val="Textbody1"/>
        <w:spacing w:before="0" w:after="0"/>
        <w:ind w:firstLine="284"/>
        <w:rPr/>
      </w:pPr>
      <w:r>
        <w:rPr/>
        <w:t>      </w:t>
      </w:r>
      <w:r>
        <w:rPr/>
        <w:t xml:space="preserve">Munkaadókat terhelő járulékok: </w:t>
        <w:tab/>
        <w:t xml:space="preserve">        24 631 E Ft</w:t>
      </w:r>
    </w:p>
    <w:p>
      <w:pPr>
        <w:pStyle w:val="Textbody1"/>
        <w:spacing w:before="0" w:after="0"/>
        <w:ind w:firstLine="284"/>
        <w:rPr/>
      </w:pPr>
      <w:r>
        <w:rPr>
          <w:rFonts w:eastAsia="Times New Roman"/>
        </w:rPr>
        <w:t xml:space="preserve">      </w:t>
      </w:r>
      <w:r>
        <w:rPr/>
        <w:t>Dologi kiadások:</w:t>
        <w:tab/>
        <w:tab/>
        <w:tab/>
        <w:t xml:space="preserve">        </w:t>
      </w:r>
      <w:r>
        <w:rPr>
          <w:rFonts w:eastAsia="Times New Roman"/>
          <w:kern w:val="0"/>
          <w:lang w:eastAsia="hu-HU"/>
        </w:rPr>
        <w:t>19 861 E Ft</w:t>
      </w:r>
    </w:p>
    <w:p>
      <w:pPr>
        <w:pStyle w:val="Textbody1"/>
        <w:spacing w:before="0" w:after="0"/>
        <w:rPr/>
      </w:pPr>
      <w:r>
        <w:rPr/>
      </w:r>
    </w:p>
    <w:p>
      <w:pPr>
        <w:pStyle w:val="Textbody1"/>
        <w:spacing w:before="0" w:after="0"/>
        <w:rPr/>
      </w:pPr>
      <w:r>
        <w:rPr>
          <w:rFonts w:eastAsia="Times New Roman"/>
        </w:rPr>
        <w:t xml:space="preserve">  </w:t>
      </w:r>
      <w:r>
        <w:rPr/>
        <w:t xml:space="preserve">A költségvetés egyenlege: </w:t>
      </w:r>
      <w:r>
        <w:rPr>
          <w:rFonts w:eastAsia="Times New Roman"/>
          <w:kern w:val="0"/>
          <w:lang w:eastAsia="hu-HU"/>
        </w:rPr>
        <w:t>229 048 E Ft hiány, melyből 229 048 E Ft működési célú hiány.</w:t>
      </w:r>
    </w:p>
    <w:p>
      <w:pPr>
        <w:pStyle w:val="Textbody1"/>
        <w:spacing w:before="0" w:after="0"/>
        <w:rPr/>
      </w:pPr>
      <w:r>
        <w:rPr/>
        <w:t>  </w:t>
      </w:r>
      <w:r>
        <w:rPr/>
        <w:t>A hiány finanszírozása külső finanszírozással, irányítószervi támogatással történik.</w:t>
      </w:r>
    </w:p>
    <w:p>
      <w:pPr>
        <w:pStyle w:val="Textbody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épviselő-testület az Eleki Közös Önkormányzati Hivatalban a béren kívüli cafetéria juttatás mértékét egységesen bruttó 350 000 forint összegben határozza meg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spacing w:before="0" w:after="0"/>
        <w:jc w:val="both"/>
        <w:rPr/>
      </w:pPr>
      <w:r>
        <w:rPr/>
        <w:t>A képviselő-testület megbízza Elek Város Polgármesterét, hogy az Eleki Közös Önkormányzati Hivatal költségvetésének Elek Város Önkormányzat 2026. évi költségvetésébe való beépítéséről gondoskodjon.</w:t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entiek alapján az alábbi határozati javaslatot terjesztjük a tisztelt képviselő-testület elé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megbízza Elek Város Polgármesterét, hogy az Eleki Közös Önkormányzati Hivatal költségvetésének Elek Város Önkormányzata 2026. évi költségvetésébe való beépítéséről gondoskodjo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26. február 2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elezsán György polgármeste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lek, 2026. február 2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ind w:left="6379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</w:rPr>
        <w:t>Szelezsán György s.k.</w:t>
      </w:r>
    </w:p>
    <w:p>
      <w:pPr>
        <w:pStyle w:val="Normal"/>
        <w:ind w:left="6379" w:hanging="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polgármester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A kiadmány hiteléül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</w:rPr>
        <w:t>Dr. Szentgáli Zoltán jegyző</w:t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bidi="ar-SA"/>
    </w:rPr>
  </w:style>
  <w:style w:type="character" w:styleId="WW8Num1z0">
    <w:name w:val="WW8Num1z0"/>
    <w:qFormat/>
    <w:rPr>
      <w:rFonts w:ascii="Liberation Serif" w:hAnsi="Liberation Serif" w:cs="OpenSymbol"/>
      <w:sz w:val="28"/>
    </w:rPr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0">
    <w:name w:val="WW8Num2z0"/>
    <w:qFormat/>
    <w:rPr>
      <w:rFonts w:ascii="Liberation Serif" w:hAnsi="Liberation Serif" w:cs="OpenSymbol"/>
      <w:sz w:val="28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0">
    <w:name w:val="WW8Num3z0"/>
    <w:qFormat/>
    <w:rPr>
      <w:rFonts w:ascii="Liberation Serif" w:hAnsi="Liberation Serif" w:cs="OpenSymbol"/>
      <w:sz w:val="28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0">
    <w:name w:val="WW8Num4z0"/>
    <w:qFormat/>
    <w:rPr>
      <w:rFonts w:ascii="Liberation Serif" w:hAnsi="Liberation Serif" w:cs="Times New Roman"/>
      <w:b/>
      <w:sz w:val="28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CharCharCharChar">
    <w:name w:val="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Mt">
    <w:name w:val="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1">
    <w:name w:val=" Char Char1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Western">
    <w:name w:val="western"/>
    <w:basedOn w:val="Normal"/>
    <w:qFormat/>
    <w:pPr>
      <w:spacing w:before="119" w:after="119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zvegtrzs21">
    <w:name w:val="Szövegtörzs 21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0"/>
      <w:lang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13:39:00Z</dcterms:created>
  <dc:creator>user1</dc:creator>
  <dc:description/>
  <cp:keywords/>
  <dc:language>en-US</dc:language>
  <cp:lastModifiedBy>jgyzw11</cp:lastModifiedBy>
  <cp:lastPrinted>2022-11-14T09:37:00Z</cp:lastPrinted>
  <dcterms:modified xsi:type="dcterms:W3CDTF">2026-02-04T11:48:00Z</dcterms:modified>
  <cp:revision>8</cp:revision>
  <dc:subject/>
  <dc:title/>
</cp:coreProperties>
</file>